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20"/>
        <w:gridCol w:w="1260"/>
        <w:gridCol w:w="1440"/>
        <w:gridCol w:w="1466"/>
      </w:tblGrid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-терапев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-хирур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-невропато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-акушер-гинеко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-офтальмо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-отоларинго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-нарко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5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-психиат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5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-дерматовенеро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комисс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врачебный каби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лабораторные и инструментальные исследования*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инический анализ кров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инический анализ моч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ование уровня глюкозы кров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ование уровня холестерина кров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итологическое исследование на атипичные клет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итологическое исследование (на флору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ятие крови из вены процедурным кабинет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.3.мужчины впервые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05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врачебная комиссия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-терапев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-хирур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-невропато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-офтальмо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-отоларинго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-психиат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5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-нарко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5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-дерматовенеро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комисс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врачебный каби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лабораторные и инструментальные исследования*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инический анализ кров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инический анализ моч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ование уровня глюкозы кров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ование уровня холестерина кров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ятие крови из вены процедурным кабинет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ение группы крови и резус-факто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.4.мужчины повторно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85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- врачебная комиссии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-терапев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-хирур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-невропато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-офтальмо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-отоларинго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-психиат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5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-нарко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5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-дерматовенеро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комисс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врачебный каби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лабораторные и инструментальные исследования*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инический анализ кров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инический анализ моч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ование уровня глюкозы кров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ование уровня холестерина кров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ятие крови из вены процедурным кабинет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2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</w:rPr>
              <w:t>Медицинское освидетельствование на право владения оружие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Приём врачей, при проведении обязательных предварительных и периодических медицинских осмотров (обследований) гражда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рач- терапев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рач- дерматовенеро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рач- дерматовенеролог (со взятием маз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рач- уро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рач- эндокрино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рач-травматолог - ортопе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рач- нарко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рач- отоларинго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рач- офтальмо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Врач- онколог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рач- хирур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Врач- психиатр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рач- акушер-гинеко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рач- невропато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рач - аллерголог-иммуно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рач -фтизиат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Врач-стоматолог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рач – инфекционис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ививочный каби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В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оврачебный каби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ятия крови  из вены процедурным кабинет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Э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ЭКГ с физической нагрузк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едседатель комисс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4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</w:rPr>
              <w:t>Медицинский осмотр граждан ближнего зарубежь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5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</w:rPr>
              <w:t>Амбулаторный прием граждан (не имеющих полисов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ещ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6</w:t>
            </w:r>
            <w:r>
              <w:rPr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bCs/>
                <w:color w:val="000000"/>
              </w:rPr>
              <w:t>Справка-допуск к управлению автотранспорт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7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</w:rPr>
              <w:t>Справка о данных нарколога, психиат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8</w:t>
            </w:r>
            <w:r>
              <w:rPr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bCs/>
                <w:color w:val="000000"/>
              </w:rPr>
              <w:t xml:space="preserve">Освидетельствование граждан на установление степени алкогольного опьян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9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</w:rPr>
              <w:t xml:space="preserve">Освидетельствование граждан на установление степени наркотического опьян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bCs/>
                <w:color w:val="000000"/>
              </w:rPr>
              <w:t>Предрейсовый осмотр водите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11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</w:rPr>
              <w:t>Стерилизация бикс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12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</w:rPr>
              <w:t>Снятие алкогольной интоксикации в наркологическом отделен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 Анестезическое  пособие при оказании операции (аборт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4. Эпидуральная анестез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7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15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</w:rPr>
              <w:t xml:space="preserve">Оказание мед.услуг в условиях повышенной комфортност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йко-ден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16. Медицинские исследования диагностического отд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КГ с физической нагрузк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нцефалограмм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оэнцефалограмм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брогастродуоденоскопия (ФГД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В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ьтразвуковое исследование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чени, желчного пузыр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елчного пузыря с определением функ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желудочной желез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лезен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чек, надпочечник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чевого пузыря с определением остаточной моч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тательной железы, яиче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щитовидной желез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5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лочных желе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юнных желе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мфатических узл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ягких ткан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хокардиография с доплеровским анализ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енских половых органов при гинекологических заболевания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енских половых органов при берем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нутренних органов плода в </w:t>
            </w:r>
            <w:r>
              <w:rPr>
                <w:bCs/>
                <w:color w:val="000000"/>
                <w:lang w:val="en-US"/>
              </w:rPr>
              <w:t>II</w:t>
            </w:r>
            <w:r>
              <w:rPr>
                <w:bCs/>
                <w:color w:val="000000"/>
              </w:rPr>
              <w:t xml:space="preserve"> и </w:t>
            </w:r>
            <w:r>
              <w:rPr>
                <w:bCs/>
                <w:color w:val="000000"/>
                <w:lang w:val="en-US"/>
              </w:rPr>
              <w:t>III</w:t>
            </w:r>
            <w:r>
              <w:rPr>
                <w:bCs/>
                <w:color w:val="000000"/>
              </w:rPr>
              <w:t xml:space="preserve"> триместре берем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17. Медицинские исследования СПИД лаборатор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Диагностика ВИЧ-инфек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- отрицательны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- положительны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8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Диагностика гепатита « В 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- отрицательны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- положительны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8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Диагностика гепатита « С 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- отрицательны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- положительны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8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Лабораторные исследования на  ИФА сифили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</w:t>
            </w:r>
            <w:r>
              <w:rPr>
                <w:bCs/>
                <w:color w:val="000000"/>
              </w:rPr>
              <w:t>- отрицательны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</w:t>
            </w:r>
            <w:r>
              <w:rPr>
                <w:bCs/>
                <w:color w:val="000000"/>
              </w:rPr>
              <w:t>- положительны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ение анализа крови на РМП – плазменной кров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ение анализа крови на РМП – венозной кров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абораторные исследования на ПСА; СА-125;ТТГ; АТ к ТПО; Т3; Т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8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ование ЦМВ, герпе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8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ование на лямблии, токсокаро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6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ование на хламид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2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ование на токсоплазмо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6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18. Медицинские услуги </w:t>
            </w:r>
            <w:r>
              <w:rPr>
                <w:b/>
                <w:bCs/>
                <w:color w:val="000000"/>
                <w:lang w:val="en-US"/>
              </w:rPr>
              <w:t>R</w:t>
            </w:r>
            <w:r>
              <w:rPr>
                <w:b/>
                <w:bCs/>
                <w:color w:val="000000"/>
              </w:rPr>
              <w:t>-кабин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люорографическое исследование органов грудной клет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люорографическое исследование органов грудной клетки в заднем Лордозе, по Флейшнеру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R</w:t>
            </w:r>
            <w:r>
              <w:rPr>
                <w:bCs/>
                <w:color w:val="000000"/>
              </w:rPr>
              <w:t>-графия придаточных пазух нос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R</w:t>
            </w:r>
            <w:r>
              <w:rPr>
                <w:bCs/>
                <w:color w:val="000000"/>
              </w:rPr>
              <w:t>-графия черепа в двух проекция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R</w:t>
            </w:r>
            <w:r>
              <w:rPr>
                <w:bCs/>
                <w:color w:val="000000"/>
              </w:rPr>
              <w:t>-графия грудного отдела позвоночника в одной проек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lang w:val="en-US"/>
              </w:rPr>
              <w:t>R</w:t>
            </w:r>
            <w:r>
              <w:rPr>
                <w:bCs/>
                <w:color w:val="000000"/>
              </w:rPr>
              <w:t>-графия шейного отдела позвоночника в одной проек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R</w:t>
            </w:r>
            <w:r>
              <w:rPr>
                <w:bCs/>
                <w:color w:val="000000"/>
              </w:rPr>
              <w:t>-графия поясничного отдела позвоночника в одной проек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зорная </w:t>
            </w:r>
            <w:r>
              <w:rPr>
                <w:bCs/>
                <w:color w:val="000000"/>
                <w:lang w:val="en-US"/>
              </w:rPr>
              <w:t>R</w:t>
            </w:r>
            <w:r>
              <w:rPr>
                <w:bCs/>
                <w:color w:val="000000"/>
              </w:rPr>
              <w:t>-графия грудной клетки в одной проек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Обзорная </w:t>
            </w:r>
            <w:r>
              <w:rPr>
                <w:bCs/>
                <w:color w:val="000000"/>
                <w:lang w:val="en-US"/>
              </w:rPr>
              <w:t>R</w:t>
            </w:r>
            <w:r>
              <w:rPr>
                <w:bCs/>
                <w:color w:val="000000"/>
              </w:rPr>
              <w:t>-графия грудной клетки в положении заднего Лордо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зорная </w:t>
            </w:r>
            <w:r>
              <w:rPr>
                <w:bCs/>
                <w:color w:val="000000"/>
                <w:lang w:val="en-US"/>
              </w:rPr>
              <w:t>R</w:t>
            </w:r>
            <w:r>
              <w:rPr>
                <w:bCs/>
                <w:color w:val="000000"/>
              </w:rPr>
              <w:t>-графия т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зорная урограф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R</w:t>
            </w:r>
            <w:r>
              <w:rPr>
                <w:bCs/>
                <w:color w:val="000000"/>
              </w:rPr>
              <w:t>-графия грудного отдела позвоночника в двух проекция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R</w:t>
            </w:r>
            <w:r>
              <w:rPr>
                <w:bCs/>
                <w:color w:val="000000"/>
              </w:rPr>
              <w:t>-графия шейного отдела позвоночника в двух проекция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R</w:t>
            </w:r>
            <w:r>
              <w:rPr>
                <w:bCs/>
                <w:color w:val="000000"/>
              </w:rPr>
              <w:t>-графия поясничного отдела позвоночника в двух проекция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зорная </w:t>
            </w:r>
            <w:r>
              <w:rPr>
                <w:bCs/>
                <w:color w:val="000000"/>
                <w:lang w:val="en-US"/>
              </w:rPr>
              <w:t>R</w:t>
            </w:r>
            <w:r>
              <w:rPr>
                <w:bCs/>
                <w:color w:val="000000"/>
              </w:rPr>
              <w:t>-графия грудной клетки в двух проекция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R</w:t>
            </w:r>
            <w:r>
              <w:rPr>
                <w:bCs/>
                <w:color w:val="000000"/>
              </w:rPr>
              <w:t>-графия стоп в боковой проек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4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R</w:t>
            </w:r>
            <w:r>
              <w:rPr>
                <w:bCs/>
                <w:color w:val="000000"/>
              </w:rPr>
              <w:t>-графия стоп в двух проекция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альное исследование позвоночн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lang w:val="en-US"/>
              </w:rPr>
              <w:t>R</w:t>
            </w:r>
            <w:r>
              <w:rPr>
                <w:bCs/>
                <w:color w:val="000000"/>
              </w:rPr>
              <w:t>-графия черепа в полуаксиальной проек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8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R</w:t>
            </w:r>
            <w:r>
              <w:rPr>
                <w:bCs/>
                <w:color w:val="000000"/>
              </w:rPr>
              <w:t>-графия крестца и копчика в одной проек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R</w:t>
            </w:r>
            <w:r>
              <w:rPr>
                <w:bCs/>
                <w:color w:val="000000"/>
              </w:rPr>
              <w:t>-графия тазобедренного сустава в одной проек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R</w:t>
            </w:r>
            <w:r>
              <w:rPr>
                <w:bCs/>
                <w:color w:val="000000"/>
              </w:rPr>
              <w:t>-графия плечевого суста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R</w:t>
            </w:r>
            <w:r>
              <w:rPr>
                <w:bCs/>
                <w:color w:val="000000"/>
              </w:rPr>
              <w:t>-графия крестца и копчика в двух проекция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R</w:t>
            </w:r>
            <w:r>
              <w:rPr>
                <w:bCs/>
                <w:color w:val="000000"/>
              </w:rPr>
              <w:t>-графия тазобедренного сустава в двух проекция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R</w:t>
            </w:r>
            <w:r>
              <w:rPr>
                <w:bCs/>
                <w:color w:val="000000"/>
              </w:rPr>
              <w:t>-графия коленного сустава в двух проекция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R</w:t>
            </w:r>
            <w:r>
              <w:rPr>
                <w:bCs/>
                <w:color w:val="000000"/>
              </w:rPr>
              <w:t>-графия голеностопного сустава в двух проекция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омография грудной клетки один сре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2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Томография грудной клетки два сре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6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Томография грудной клетки три сре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омография грудной клетки в положении на бо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4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R</w:t>
            </w:r>
            <w:r>
              <w:rPr>
                <w:bCs/>
                <w:color w:val="000000"/>
              </w:rPr>
              <w:t>-графия височной кости по Шюлеру, Майеру, Стенверс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4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R</w:t>
            </w:r>
            <w:r>
              <w:rPr>
                <w:bCs/>
                <w:color w:val="000000"/>
              </w:rPr>
              <w:t>-графия локтевого суста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R</w:t>
            </w:r>
            <w:r>
              <w:rPr>
                <w:bCs/>
                <w:color w:val="000000"/>
              </w:rPr>
              <w:t>-графия кисти в одной проек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R</w:t>
            </w:r>
            <w:r>
              <w:rPr>
                <w:bCs/>
                <w:color w:val="000000"/>
              </w:rPr>
              <w:t>-графия турецкое седло в одной проек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R</w:t>
            </w:r>
            <w:r>
              <w:rPr>
                <w:bCs/>
                <w:color w:val="000000"/>
              </w:rPr>
              <w:t>-графия лучезапястного суста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R</w:t>
            </w:r>
            <w:r>
              <w:rPr>
                <w:bCs/>
                <w:color w:val="000000"/>
              </w:rPr>
              <w:t>-графия кисти в двух проекция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R</w:t>
            </w:r>
            <w:r>
              <w:rPr>
                <w:bCs/>
                <w:color w:val="000000"/>
              </w:rPr>
              <w:t>-графия турецкое седло в двух проекция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lang w:val="en-US"/>
              </w:rPr>
              <w:t>R</w:t>
            </w:r>
            <w:r>
              <w:rPr>
                <w:bCs/>
                <w:color w:val="000000"/>
              </w:rPr>
              <w:t>-графия шейного отдела позвоночника с функциональными проб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2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ительная внутривенная урограф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4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R</w:t>
            </w:r>
            <w:r>
              <w:rPr>
                <w:bCs/>
                <w:color w:val="000000"/>
              </w:rPr>
              <w:t>-графия нижней челю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ммограф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6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19. Медицинские услуги лаборатории клинической микробиолог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абораторное исследование на гоноре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абораторное исследование на трихомона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8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абораторное исследование на уреаплазм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абораторное исследование канди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итологическое исследование злокачественных новообразований (соскобы с шейки матки,цервик.канал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абораторное исследование на гарднерелле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абораторное исследование на лептотрик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абораторное исследование на микоплазм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0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ктериологический посев эякулята мочи для диагностики трихомони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20. Медицинские услуги клинической лаборатор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й анализ кров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ование мазка на обнаружение гонококков и трихомона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ение группы крови и резус-факто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h-антитела в титр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статический с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ермограмм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й анализ моч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л на яйца глист (копровоскопическим методо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ал на яйца глист (методом соскоба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21. Медицинские услуги клинико-бактериологической лаборатор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рологическая реакция на брюшной ти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4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абораторные исследование на кишечную группу (дизентерия, сальмонеллез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4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ение микрофлоры и чувствительность к антибиотик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6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зок из зева на дифтери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зок из носа на дифтери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едование микробной обсеменности воздушной сре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4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ование микробной обсеменности объектов внешней сре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6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мочи на стерильн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0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 стерильности инструментов, перевязочного и шовного материал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6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абораторное исследование на носительство стафилоккок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</w:t>
            </w:r>
          </w:p>
        </w:tc>
      </w:tr>
      <w:tr>
        <w:trPr>
          <w:trHeight w:val="24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абораторные исследования на дисбактерио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4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на бруцелле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8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22. Медицинские услуги биохимической лаборатор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ование  уровня АЛ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ование  уровня АС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ование уровня холинэстераз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ование уровня холестерина кров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ование уровня глюкозы кров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ование уровня общего белка сыворотки кров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ование уровня амилазы сыворотки кров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ование креатинина сыворотки кров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ование мочевой кислоты сыворотки кров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ование уровня холестерина липопротеидов низкой плотности сыворотки кров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ование уровня триглицеридов сыворотки кров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ование уровня щелочной фосфотаз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23. Медицинские услуги паталогоанатомического отд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ования трупов: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опасные инфек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сифилис, чума, дифтер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уалет трупа (косметические рабо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ое бальзамир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ное бальзамир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ранение в холодильнике 1 сутки бесплатно, последующие с оплатой за каждые сут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Устранение травматических дефектов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категория сложности: удаление дренажа, трахеостом, спиц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категория сложности: устранение дефектов труп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ранение посмертных измен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утопсия </w:t>
            </w:r>
            <w:r>
              <w:rPr>
                <w:bCs/>
                <w:color w:val="000000"/>
                <w:lang w:val="en-US"/>
              </w:rPr>
              <w:t>I</w:t>
            </w:r>
            <w:r>
              <w:rPr>
                <w:bCs/>
                <w:color w:val="000000"/>
              </w:rPr>
              <w:t xml:space="preserve"> категории сложности (для оказания услуг юридическим лицам, не имеющим паталогоанатомических отдел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23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 Снятие роговичного шва в офтальмологическом отделен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 Наложение косметического шва при кесаревом сечен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. Медикаментозный або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3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а. Медикаментозный аборт (при наличии у пациента результата анализа на определение группы крови и резус-фактор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3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 Услуги физиотерапевтического отделения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ем врача-физиотерапев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саж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 процедурная единица – массаж плечевого, локтевого сустава, поясничн.крестцового отдела, стопы, голени, головы, ше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 процедурные единицы – массаж воротниковой зоны, верхних конечност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 процедурные единицы – массаж области лопатки, нижних конечностей, поясниц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 процедурные единицы – массаж грудной клетки, области позвоночника, спин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 процедурные единицы – массаж шейно-грудного отдела позвоночн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отерапевтические процедур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ьтрафонофоре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. Вакцинация детей и взрослых**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+стоимость вакцины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29. Медицинские услуги стоматологической поликлин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ы работ на терапевтическом прием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мотр (без проведения лечебно-диагностических мероприят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ация специалиста (осмотр, сбор анамнеза оформление документации, подключение дополнительных лечебных и диагностических процедур, консультативное заключение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стоматологического статуса первичного больного (осмотр, сбор анамнеза, заполнение зубной формулы, определение индексов КПУ, кп, КПУ+кп, ИГ, ПМА, состояние прикуса, степени активности кариес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индекс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тальное окрашивание кариозного пят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онтометрия одного зуб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естезия аппликационн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естезия внутриротовая (инфильтрационная, проводниковая, внутрипульпарная, интралигаментарная 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ятие искусственной корон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ятие цельнолитой корон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лекарственного препарата на слизистую оболоч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термокоагуляция одного десневого сосочка, содержимого одного кана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ятие пломб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панация зуба, корон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учение гигиене полости р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учение, санитарное просвещение, консультация матери, сопровождающих 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ессиональной гигиены 1 зуба (снятие над-,поддесневого зубного камня,шлифовка и полиров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ессиональной гигиены 1 зуба при заболеваниях пародонта (снятие над-,поддесневого зубного камня,шлифовка и полиров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ное применение реминерализующих и фторсодержащих препаратов (1-4 зубов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рытие зубов фторлаком, фторгеле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скания реминерализующими и фторсодержащими препаратами ( 1 сеан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1 сеанса внутриканального электрофоре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метическая чистка 6-ти зуб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лифовка одной фиссуры, сошлифовка некротических масс при кариесе в стадии пятна 1 зуб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ытие 1 фиссуры герметиком из химиоотверждаемого компози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ытие 1 фиссуры герметиком из светоотверждаемого компози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чение поверхностного кариеса методом серебр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жение одной пломбы из цемента при поверхностном и среднем кариесе 1 и 5 класса по Блеку, кариес цемента кор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жение одной пломбы из цемента при поверхностном и среднем кариесе 2 и 3 класса по Бле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жение одной пломбы из цемента при поверхностном и среднем кариесе 4 класса по Бле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жение одной пломбы из композитов химического отверждения при поверхностном и среднем кариесе 1 и 5 класса по Блеку, кариес цемента кор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жение одной пломбы из композитов химического отверждения при поверхностном и среднем кариесе 2 и 3 класса по Бле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жение одной пломбы из композитов химического отверждения при поверхностном и среднем кариесе 4 класса по Бле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жение лечебной прокладки при глубоком кариес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беливание коронки зуба (1 сеан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жение одной пломбы при поверхностном и среднем кариесе 1 и 5 класса по Блеку, кариес цемента корня (линейная техни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жение одной пломбы при поверхностном и среднем кариесе 1 и 5 класса по Блеку (сендвич –техни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жение одной пломбы при поверхностном и среднем кариесе 2 и 3 класса по Блеку(линейная техни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жение одной пломбы при поверхностном и среднем кариесе 2 и 3 класса по Блеку (сендвич –техни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жение одной пломбы при поверхностном и среднем кариесе 4 класса по Блеку(линейная техни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жение одной пломбы при поверхностном и среднем кариесе 4 класса по Блеку (сендвич –техни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чение с применением пина в зависимости от вида полости (суммируется с основным видом работ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цвета и формы при некариозных поражениях твердых тканей зубов (эрозия, клиновидный дефект, гипоплаз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формы зуба при отсутствии твердых тканей до ½ коронки зуб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формы зуба при полном отсутствии коронки зуба (включена работа по подготовке корневого канала для рамки, пост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аврация зубных рядов, за каждый зуб (тремы, диастем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аврация при врожденных аномалиях формы зуб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ровка пломбы из композита при лечении кариозных полостей 1,2,3,5 класса по Бле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ровка пломбы при реставрационных работах и при лечении кариозных полостей 4 класса по Бле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ксация поста в корневом канал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чение пульпита ампутационным методом без наложения пломб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чение периодонтита импрегнационным методом без наложения пломб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чение одного хорошо проходимого корневого канала без применения средств резорб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чение одного корневого канала с применением средств механического и химического расшир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едение лекарственных средств в корневой канал при лечении деструктивных форм периодонти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обтурация одного корневого канала гутапер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ломбировка одного корневого канала пломбированного цинк-эвгеноловой паст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ломбировка одного корневого канала пломбированного резорцин-формалиновой паст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ломбировка одного корневого канала пломбированного фосфат-цемент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лечение фиксированного инородного тела из одного корневого канал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ломбировка одного корневого канала под штиф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аление назубных отложений ручным способом полностью (не менее 5 зубов) с обязательным указанием формул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аление назубных отложений с помощью ультразвуковой аппаратуры полностью (не менее 5 зубов) с обязательным указанием формул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куум-терапия (1 сеанс, проводится врачо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ятие и анализ окклюдограмм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шлифовка эмали со ската бугра одного зуб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юретаж пародонтальных карманов в области 2-х зубов без отслоения лоску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чение заболеваний слизистой оболочки полости рта (1 сеан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чение заболеваний слизистой оболочки полости рта (каждый последующ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чебная повязка на слизистую оболочку полости рта (1 сеан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каментозное лечение пародонтальных карманов (орошение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каментозное лечение пародонтальных карманов (аппликац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каментозное лечение пародонтальных карманов 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ластичной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каментозное лечение пародонтальных карманов (повяз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нирование зубов с применением стекловолоконных материалов (риббонд) крепление к коронке одного зуб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одной единицы дефекта зубного ряда с применением стекловолоконных материалов и фотополимеров прямым способом в области фронтальных зуб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9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одной единицы дефекта зубного ряда с применением стекловолоконных материалов и фотополимеров прямым способом в области премоляр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одной единицы дефекта зубного ряда с применением стекловолоконных материалов и фотополимеров прямым способом в области моляр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7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аврация одной фасетки фотополимер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одной фасетки на металлической ортопедической конструкции фотополимер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ъекции линкомици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ъекции витами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ъекции биостимулятор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Виды работ на хирургическом прием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мотр полости рта, сбор анамнеза заболевания первичного больн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даление зуба просто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даление зуба сложно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вязка после удаления зуба(медикаментозная обработка лунк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ерация: резекция верхушки корня (цистэктом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ерац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ерация: цистэктомия (с резекцией верхушки корн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ерац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ерация: иссечение доброкачественного новообразования мягких тканей полости рта ( папиллома, фиброма) –импортный анестети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ерац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ерация: удаление эпулиса с ростковой зон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ерац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ерация: остеотом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ерац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чение заболеваний слюнных желез (первичное посещение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чение заболеваний слюнных желез (последующее посещение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чение гемонгиом жидким азотом (криотерап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ерация: гингивоостеопластика по Киселев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ерац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ерация: пластика уздеч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ерац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сультац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нкционная биоп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естезия импортным анестетик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естезия отечественным анестетик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нестезия аппликационна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нестезия внутриротовая (инфильтрационная, проводниковая, внутрипульпарная, интралигаментарная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неротовая анестезия (блокада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даление временного зуб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даление постоянного зуб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жное удаление зуба с разъединением корн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жное удаление зуба с выкраиванием слизисто-надкостнического лоскута и резекцией костной пластинк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даление ретенированного, дистопированного зуб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вязка раны в полости р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ечение альвеолита с ревизией лунк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ановка кровотеч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нутриротовой разрез с дренированием раны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ротовой разрез, дренир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вестрэктом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кция верхушки корня одного зуб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ечение доброкачественного новообразования мягких тканей полости рта (папиллома, фиброма, эпулис, гипертрофический гингивит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даление ретенционной кисты-цистэктом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даление ретенционной кисты-цистотом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сечение капюшон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рекция уздечки языка, губ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ечение уздечки язы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сечение доброкачественного образования кож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инирование при переломах челюстей без смещения отломк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инирование при переломах челюстей со смещением отломк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гатурное скрепление при вывихах зубов (один зуб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нятие шины с одной челю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ХО раны без наложения швов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ложение одного шв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правление вывиха нижней челю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Услуги врача-ортодонт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ное первичное обследование и оформление документации больного (антропометрия лица и другие определения степени трудности лече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й осмотр в процессе леч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сультация (обучение, санитарное просвещение, нормализация функций зубочелюстной системы с целью профилактики зубных аномал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замены вин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нутриротовой дентальный снимок, его описание в клинической карте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ение на ортопантомограмме челюстей степени формирования коронок и корней постоянных зубов, анализ полученных да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черчивание телерентгенограмм головы, измерение угловых и линейных размеров лицевого скелета, анализ полученных данных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вировка и разметка моделей, конструирование сложных ортодонтических аппара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рение диагностических моделей челюстей и анализ полученных да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шлифовка бугров (4 зуб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шлифование бугров временных зубов (1 зуб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ировка после снятия брекета (1 зуб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нятие одного слепка эластичной массо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ложение одной лигатуры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ливка одной модели челюсти с оформлением цоко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рекция базиса съемных ортодонтических аппаратов с помощью самотвердеющей пластмас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припасовка и наложение пластинки с винт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становка ротатора моляров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9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зготовление, припасовка и наложение аппарата Дерихсвайлера четырьмя ортодонтическими коронкам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9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пределение конструктивного прикус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зготовление, припасовка и наложение аппарата Андрезена-Гойпля (без деталей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линическое коррегирование аппарат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нятие ортодонтической корон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учение правилам гигиены полости рта, правилам пользования и уходу за аппаратом при ортодонтическом лечен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зготовление и припасовка активатора открытого Кламмт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и припасовка защитной пластин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7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и припасовка обтуратора и преформированной пластинки (аппарат Макнил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нятие оттиска для изготовления защитной пластин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ранение одного перелома базиста, припасовка и наложение пластинки с элемент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мена или установка или перенос одного кламмер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на или установка двух кламмер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чинка и перестройка ортодонтических аппаратов: наклонная плоскость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чинка и перестройка ортодонтических аппаратов: накладка окклюзионная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чинка и перестройка ортодонтических аппаратов: защитная петля для язык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чинка и перестройка ортодонтических аппаратов: дуга вестибулярна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чинка и перестройка ортодонтических аппаратов: петля протрогирующа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зготовление кламмера круглог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зготовление кламмера Адамс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пайка детале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ксация минибрек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ксация керамического брек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, припасовка и цементировка ортодонтического кольца со щечной труб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дуги литой с двенадцатью ответвления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2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ановка пластмассового зуб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становка небного эспандер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6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ная фиксация одной дета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ложение одного звена эластичной цепочк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жение и фиксация лицевой дуги индивидуальн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нятие одного брекет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ксация ретейнера в пределах шести зуб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9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ное укрепление на цемент ортодонтического кольц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репление ортодонтических деталей на эмали зубов с помощью композитных материалов (из расчета на одну детал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ложение или замена сепарационной лигатуры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ложение и фиксация </w:t>
            </w:r>
            <w:r>
              <w:rPr>
                <w:bCs/>
                <w:color w:val="000000"/>
                <w:lang w:val="en-US"/>
              </w:rPr>
              <w:t>Ni</w:t>
            </w:r>
            <w:r>
              <w:rPr>
                <w:bCs/>
                <w:color w:val="000000"/>
              </w:rPr>
              <w:t>-</w:t>
            </w:r>
            <w:r>
              <w:rPr>
                <w:bCs/>
                <w:color w:val="000000"/>
                <w:lang w:val="en-US"/>
              </w:rPr>
              <w:t>Ti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leu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жение и фиксация стальной дуг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пасовка дуги ТМ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пасовка мульти-дистальной дуг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ипасовка бюгеля </w:t>
            </w:r>
            <w:r>
              <w:rPr>
                <w:bCs/>
                <w:color w:val="000000"/>
                <w:lang w:val="en-US"/>
              </w:rPr>
              <w:t>QUAD</w:t>
            </w:r>
            <w:r>
              <w:rPr>
                <w:bCs/>
                <w:color w:val="000000"/>
              </w:rPr>
              <w:t>-</w:t>
            </w:r>
            <w:r>
              <w:rPr>
                <w:bCs/>
                <w:color w:val="000000"/>
                <w:lang w:val="en-US"/>
              </w:rPr>
              <w:t>HELI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ановка лицевой мас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ботка на компьютере диагностических да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дицинское фотографир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ибание и фиксация небного бюгеля индивидуальн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Изготовление </w:t>
            </w:r>
            <w:r>
              <w:rPr>
                <w:bCs/>
                <w:color w:val="000000"/>
                <w:lang w:val="en-US"/>
              </w:rPr>
              <w:t>Ocamy</w:t>
            </w:r>
            <w:r>
              <w:rPr>
                <w:bCs/>
                <w:color w:val="000000"/>
              </w:rPr>
              <w:t>-ретейнера по “</w:t>
            </w:r>
            <w:r>
              <w:rPr>
                <w:bCs/>
                <w:color w:val="000000"/>
                <w:lang w:val="en-US"/>
              </w:rPr>
              <w:t>Set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up</w:t>
            </w:r>
            <w:r>
              <w:rPr>
                <w:bCs/>
                <w:color w:val="000000"/>
              </w:rPr>
              <w:t>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зготовление индивидуального позиционер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уги ортопедического отд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тьё зубных протез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съемного протеза с одним пластмассовым зуб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съемного протеза с двумя пластмассовыми зуб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съемного протеза с тремя пластмассовыми зуб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съемного протеза с четырьмя пластмассовыми зуб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съемного протеза с пятью пластмассовыми зуб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съемного протеза с шестью пластмассовыми зуб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съемного протеза с семью пластмассовыми зуб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съемного протеза с 8 пластмассовыми зуб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съемного протеза с 9 пластмассовыми зуб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съемного протеза с 10 пластмассовыми зуб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съемного протеза с 11 пластмассовыми зуб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съемного протеза с 12 пластмассовыми зуб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съемного протеза с 13 пластмассовыми зуб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съемного протеза с 14 пластмассовыми зуб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съемного протеза с 14 пластмассовыми зубами, поставленными в анатомическом артикулятор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на или установка одного дополнительного зуба из пластмас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на или установка двух дополнительных зубов из пластмас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на или установка трех дополнительных зубов из пластмас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на или установка четырех дополнительных зубов из пластмас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базиса штампованного стальн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базиса пластмассового (накусочной пластинк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мягкой прокладки к пластмассовому базис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индивидуальной жесткой лож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кламмера гнутого одгоплечев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мировка протеза лит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дуги верхней или нижней челюсти бюгельного проте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базиса литого (вместо дуг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7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зуба литого в составе бюгельного проте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зуба литого с фасеткой из пластмассы в составе бюгельного проте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модели огнеупорн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9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кламмера опорно-удерживающ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кламмера пружинис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кламмера Роуча (Т-образного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кламмера Джексона (кольцеобразного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кламмера (двойного) Бонви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1 звена многозвеньевого кламме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накладки окклюзионной (лапк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петли для крепления пластмас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седла-(сетки) для крепления с базисной пластмасс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отростка когтеобразного (лапки шинирующе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ответвления, соединяющего элемен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канта ограничительного для пластмас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штанги Румп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контрштанги Румпеля стальной штампованн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айка деталей серебряным припое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пластмассового пило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аммер Конн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 импортных зуб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зготовление двухслойного базиса протеза с </w:t>
            </w:r>
            <w:r>
              <w:rPr>
                <w:bCs/>
                <w:color w:val="000000"/>
              </w:rPr>
              <w:fldChar w:fldCharType="begin"/>
            </w:r>
            <w:r>
              <w:rPr>
                <w:bCs/>
                <w:color w:val="000000"/>
              </w:rPr>
              <w:instrText xml:space="preserve"> PAGE \* ARABIC </w:instrText>
            </w:r>
            <w:r>
              <w:rPr>
                <w:bCs/>
                <w:color w:val="000000"/>
              </w:rPr>
              <w:fldChar w:fldCharType="separate"/>
            </w:r>
            <w:r>
              <w:rPr>
                <w:bCs/>
                <w:color w:val="000000"/>
              </w:rPr>
              <w:t>16</w:t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>ластичной прокладк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базиса съемного пластиночного протезаметодом летникового пресс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коронки штампованной стальной восстановительн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коронки штампованной стальной, бюгельн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коронки штампованной с пластмассовой облицовк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коронки пластмассовой (или композиционно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коронки пластмассовой со штифт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коронки литой из ста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коронки литой из стали с пластмассовой облицовк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коронки литой из КХ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коронки штампованной, спаянной со штифтом и облицованной пластмасс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коронки литой (или зуба литого) облицованной композитным импортным материал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полукоронки из ста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полукоронки литой КХ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1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зуба литого из стали для штампованного паянного мостовидного проте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зуба литого из стали с пластмассовой фасетк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ля штампованного паянного мостовидного проте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зуба литого из КХС в составе литого мостовидного проте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зуба литого из КХС с фасеткой в составе литого мостовидного проте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зуба пластмассового в несъемном протез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зуба литого штифтового из КХ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коронки по Ричмонд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лапки в мостовидном протезе для увеличения площади спай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вкладки культивой литой со штифтом не прямым метод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каппы пластмассовой несъемной на зубной ря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сстановление пластмассовой облицовки (1 фасетки) в полости р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айка стальных протез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из фарфора (коронки, винира, вкладки и зуба в мостовидном протезе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коронки, зуба металлопластмассового в мостовидном протезе из отечественных материал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коронки металлокерамической, зуба металлокерамическ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7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ескопическая коронка (пар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нточный кламмер Н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углый кламмер Н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уга верхняя Н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уга нижней челю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базиса литого вместо дуги Н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ммер Т-образный Н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ммер пружинистый Н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ммер кольцеобразный Джексона Н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но звено многозвеньевого кламмера Н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войной кламмер Н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ная лапка Н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икмайдер Н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той зуб в бюгельном протезе Н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уб литой с фасеткой в бюгельном протезе Н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кладка окклюзионная Н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тля для крепления пластмассы базиса Н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дло-сетка для крепления пластмассы Н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росток когтеобоазный шинирующий Н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вление Н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стинка небная штампованная Н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ммер однопле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ммер опорно-удерживающ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апка шинирующая Н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единение Н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граничитель базиса Н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онка штампованная восстановительная Н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онка штампованная с пластмассовой облицовкой Н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онка штампованная бюгельная Н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онка штампованная со штифтом Н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онка штампованная со штифтом по Ричмонду Н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уб литой стальной в штампованно-паяном протезе Н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уб литой с пластмассовой фасеткой в штампованно-паяном протезе Н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уб стальной литой для съемного протеза Н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ифтовой зуб стальной с пластмассовой облицовкой Н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тая коронка Н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тая коронка с пластмассовой облицовкой Н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уб литой в цельнолитном мостовидном протезе Н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уб литой с пластмассовой облицовкой в цельнолитном протезе Н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тая полукоронка Н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тая вкладка Н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айка стальных протезов серебряным припоем с покрытием Н/Тита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апка для увеличения площади спайки Н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ескопические коронки пара Н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коронки литой из КХС Н/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коронки или зуба литого облицованного композитным импортным материал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ранение 1 перелома базиса в пластмассовом протез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ранение 2-х переломов базиса в пластмассовом протез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нятие старой коронки штампованн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нятие слепков слепочными массой альгинантного ря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диагностических моделей/одна пара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на или установка, или перенос кламме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на или установка двух кламмер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ттачмены От-Кал отечестве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5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нятие слепков силиконовой массой для М/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оляция торуса или экзастоза в базисе проте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базировка пластмассового базис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рекция протеза изготовленного в другом лечебном учрежден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сультац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24:00Z</dcterms:created>
  <dc:creator>Kosareva</dc:creator>
  <dc:description/>
  <cp:keywords/>
  <dc:language>en-US</dc:language>
  <cp:lastModifiedBy>shubnaya-dv</cp:lastModifiedBy>
  <cp:lastPrinted>2013-11-19T13:31:00Z</cp:lastPrinted>
  <dcterms:modified xsi:type="dcterms:W3CDTF">2014-05-30T07:41:00Z</dcterms:modified>
  <cp:revision>96</cp:revision>
  <dc:subject/>
  <dc:title>                             ПРИЛОЖЕНИЕ № 2</dc:title>
</cp:coreProperties>
</file>